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по экспертизе справки о цепочке собственников Победителя </w:t>
      </w:r>
      <w:bookmarkStart w:id="0" w:name="_Hlk63947206"/>
      <w:r>
        <w:rPr/>
        <w:t xml:space="preserve">открытых конкурентных переговоров в электронной форме на право заключения договоров </w:t>
      </w:r>
      <w:bookmarkEnd w:id="0"/>
      <w:r>
        <w:rPr/>
        <w:t>на поставку средств индивидуальной защиты для нужд Группы «Интер РАО» в 2021-2024гг.</w:t>
      </w:r>
    </w:p>
    <w:p>
      <w:pPr>
        <w:pStyle w:val="Normal"/>
        <w:jc w:val="center"/>
        <w:rPr>
          <w:color w:val="548DD4"/>
          <w:shd w:fill="FFFFFF" w:val="clear"/>
        </w:rPr>
      </w:pPr>
      <w:r>
        <w:rPr>
          <w:color w:val="548DD4"/>
          <w:shd w:fill="FFFFFF" w:val="clear"/>
        </w:rPr>
      </w:r>
    </w:p>
    <w:p>
      <w:pPr>
        <w:pStyle w:val="Normal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371"/>
      </w:tblGrid>
      <w:tr>
        <w:trPr/>
        <w:tc>
          <w:tcPr>
            <w:tcW w:w="3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7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76464</w:t>
            </w:r>
            <w:r>
              <w:rPr>
                <w:lang w:val="en-US"/>
              </w:rPr>
              <w:t>/</w:t>
            </w:r>
            <w:r>
              <w:rPr/>
              <w:t>ОКП-ПЦС</w:t>
            </w:r>
          </w:p>
        </w:tc>
      </w:tr>
      <w:tr>
        <w:trPr/>
        <w:tc>
          <w:tcPr>
            <w:tcW w:w="3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7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5» апреля 2021г. 17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7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5» апреля 2021г.</w:t>
            </w:r>
          </w:p>
        </w:tc>
      </w:tr>
      <w:tr>
        <w:trPr/>
        <w:tc>
          <w:tcPr>
            <w:tcW w:w="3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7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>
                <w:rStyle w:val="FontStyle128"/>
                <w:b/>
                <w:b/>
              </w:rPr>
            </w:pPr>
            <w:r>
              <w:rPr>
                <w:rStyle w:val="FontStyle128"/>
                <w:b/>
              </w:rPr>
              <w:t>Лот №1 – 868 793 346,65 руб. без НДС, в том числе: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Алтайэнергосбыт» - 935 723,38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Саратовэнерго» - 1 726 110,82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омскэнергосбыт» - 350 869,35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амбовская сбытовая компания» - 247 577,69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Мосэнергосбыт» - 34 067 342,57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СК» - 4 702 481,47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ГК» - 82 502 899,37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РТС» - 107 946 103,42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энерготранс» - 11 514 668,29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ЭК» - 3 602 412,01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ЕИРЦ Томской области» - 99 027,99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ИА ООО «КВАРЦ Групп» - 124 762 728,11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ГК-11» - 65 807 753,00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ОмскРТС» - 31 314 020,00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РТС» - 28 269 612,43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ая генерация» - 28 650 097,86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Северная сбытовая компания» - 3 064 039,28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Интер РАО – Электрогенерация» - 322 048 433,14 руб. без НДС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jc w:val="both"/>
              <w:rPr/>
            </w:pPr>
            <w:r>
              <w:rPr/>
              <w:t>АО «Нижневартовская ГРЭС» - 17 181 446,47 руб. без НДС</w:t>
            </w:r>
          </w:p>
        </w:tc>
      </w:tr>
      <w:tr>
        <w:trPr/>
        <w:tc>
          <w:tcPr>
            <w:tcW w:w="3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7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jc w:val="both"/>
        <w:rPr/>
      </w:pPr>
      <w:r>
        <w:rPr/>
        <w:t>Об одобрении Отчета по экспертизе справки о цепочке собственников Победителя открытых конкурентных переговоров в электронной форме на право заключения договоров на поставку средств индивидуальной защиты для нужд Группы «Интер РАО» в 2021-2024гг.</w:t>
      </w:r>
    </w:p>
    <w:p>
      <w:pPr>
        <w:pStyle w:val="Normal"/>
        <w:spacing w:before="120" w:after="12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567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На участие в закупке была подана 1 заявка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248"/>
        <w:gridCol w:w="4111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О «ВОСТОК-СЕРВИС-СПЕЦКОМПЛЕКТ» </w:t>
            </w:r>
            <w:r>
              <w:rPr/>
              <w:t>(142400, РФ, Московская область, Ногинский район, г. Ногинск, ул. Рабочая, дом 46-А, оф. 25-А, ИНН/КПП 7722202993/503101001), являющееся лидером Коллективного Участника состоящего из АО «Восток-Сервис-Спецкомплект», ООО «Сканвэй» и ООО «Техноавиа - Санкт-Петербург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4:24: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jc w:val="both"/>
        <w:rPr/>
      </w:pPr>
      <w:r>
        <w:rPr/>
        <w:t xml:space="preserve">Порядковые номера заявок на участие в закупке, окончательных предложений участников закупки в порядке уменьшения степени выгодности содержащихся в них условий исполнения договор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248"/>
        <w:gridCol w:w="4111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Ценовое предложение участника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О «ВОСТОК-СЕРВИС-СПЕЦКОМПЛЕКТ» </w:t>
            </w:r>
            <w:r>
              <w:rPr/>
              <w:t>(142400, РФ, Московская область, Ногинский район, г. Ногинск, ул. Рабочая, дом 46-А, оф. 25-А, ИНН/КПП 7722202993/503101001), являющееся лидером Коллективного Участника состоящего из АО «Восток-Сервис-Спецкомплект», ООО «Сканвэй» и ООО «Техноавиа - Санкт-Петербург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68 793 346,65 руб. без НДС </w:t>
            </w: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854 773 892,00 руб. без НДС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добрении заключения по экспертизе справки о цепочке собственников Победителя открытых конкурентных переговоров в электронной форм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Члены закупочной комиссии изучили поступившую справку о цепочке собственников Победителя открытых конкурентных переговоров в электронной форме</w:t>
      </w:r>
      <w:r>
        <w:rPr>
          <w:color w:val="8DB3E2"/>
        </w:rPr>
        <w:t>.</w:t>
      </w:r>
      <w:r>
        <w:rPr/>
        <w:t xml:space="preserve">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Закупочной комиссии предлагается:</w:t>
      </w:r>
    </w:p>
    <w:p>
      <w:pPr>
        <w:pStyle w:val="Normal"/>
        <w:numPr>
          <w:ilvl w:val="0"/>
          <w:numId w:val="4"/>
        </w:numPr>
        <w:spacing w:before="120" w:after="120"/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открытых конкурентных переговоров в электронной форме.</w:t>
      </w:r>
    </w:p>
    <w:p>
      <w:pPr>
        <w:pStyle w:val="Normal"/>
        <w:numPr>
          <w:ilvl w:val="0"/>
          <w:numId w:val="4"/>
        </w:numPr>
        <w:spacing w:before="120" w:after="120"/>
        <w:ind w:left="0" w:firstLine="709"/>
        <w:jc w:val="both"/>
        <w:rPr/>
      </w:pPr>
      <w:r>
        <w:rPr/>
        <w:t>Признать Победителя открытых конкурентных переговоров в электронной форме</w:t>
      </w:r>
      <w:r>
        <w:rPr>
          <w:b/>
        </w:rPr>
        <w:t xml:space="preserve"> АО «ВОСТОК-СЕРВИС-СПЕЦКОМПЛЕКТ» </w:t>
      </w:r>
      <w:r>
        <w:rPr/>
        <w:t>(142400, РФ, Московская область, Ногинский район, г. Ногинск, ул. Рабочая, дом 46-А, оф. 25-А, ИНН/КПП 7722202993/503101001), являющееся лидером Коллективного Участника состоящего из АО «Восток-Сервис-Спецкомплект», ООО «Сканвэй» и ООО «Техноавиа - Санкт-Петербург», соответствующим требованиям по раскрытию информации о цепочке собственников.</w:t>
      </w:r>
    </w:p>
    <w:p>
      <w:pPr>
        <w:pStyle w:val="Normal"/>
        <w:spacing w:before="120" w:after="120"/>
        <w:ind w:firstLine="851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открытых конкурентных переговоров в электронной форме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>
          <w:b/>
          <w:b/>
        </w:rPr>
      </w:pPr>
      <w:r>
        <w:rPr/>
        <w:t>Признать Победителя открытых конкурентных переговоров в электронной форме</w:t>
      </w:r>
      <w:r>
        <w:rPr>
          <w:b/>
        </w:rPr>
        <w:t xml:space="preserve"> АО «ВОСТОК-СЕРВИС-СПЕЦКОМПЛЕКТ» </w:t>
      </w:r>
      <w:r>
        <w:rPr/>
        <w:t>(142400, РФ, Московская область, Ногинский район, г. Ногинск, ул. Рабочая, дом 46-А, оф. 25-А, ИНН/КПП 7722202993/503101001), являющееся лидером Коллективного Участника состоящего из АО «Восток-Сервис-Спецкомплект», ООО «Сканвэй» и ООО «Техноавиа - Санкт-Петербург», соответствующим требованиям по раскрытию информации о цепочке собственников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9" w:top="765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580" w:leader="none"/>
        </w:tabs>
        <w:rPr/>
      </w:pPr>
      <w:r>
        <w:rPr/>
        <w:tab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4z0">
    <w:name w:val="WW8Num4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50:00Z</dcterms:created>
  <dc:creator/>
  <dc:description/>
  <cp:keywords/>
  <dc:language>en-US</dc:language>
  <cp:lastModifiedBy/>
  <dcterms:modified xsi:type="dcterms:W3CDTF">2021-04-05T14:14:00Z</dcterms:modified>
  <cp:revision>1</cp:revision>
  <dc:subject/>
  <dc:title>Протокол вскрытия конвертов</dc:title>
</cp:coreProperties>
</file>